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rPr/>
      </w:pPr>
      <w:r>
        <w:rPr/>
        <w:drawing>
          <wp:inline distT="0" distB="0" distL="0" distR="0">
            <wp:extent cx="2163445" cy="410210"/>
            <wp:effectExtent l="0" t="0" r="0" b="0"/>
            <wp:docPr id="1" name="Hirschmann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rschmann_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56895" cy="551815"/>
            <wp:effectExtent l="0" t="0" r="0" b="0"/>
            <wp:docPr id="2" name="Logo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Kezelési útmutató</w:t>
      </w:r>
    </w:p>
    <w:p>
      <w:pPr>
        <w:pStyle w:val="Heading1"/>
        <w:rPr/>
      </w:pPr>
      <w:r>
        <w:rPr/>
        <w:t>Alapkészülék</w:t>
      </w:r>
    </w:p>
    <w:p>
      <w:pPr>
        <w:pStyle w:val="Normal"/>
        <w:tabs>
          <w:tab w:val="clear" w:pos="709"/>
          <w:tab w:val="left" w:pos="684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2"/>
        <w:rPr/>
      </w:pPr>
      <w:r>
        <w:rPr/>
        <w:t>CSE 2000</w:t>
      </w:r>
    </w:p>
    <w:p>
      <w:pPr>
        <w:pStyle w:val="Normal"/>
        <w:rPr/>
      </w:pPr>
      <w:r>
        <w:rPr/>
      </w:r>
    </w:p>
    <w:p>
      <w:pPr>
        <w:pStyle w:val="Normal"/>
        <w:ind w:left="7080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60 900-001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68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58615" cy="3184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  <w:tab/>
      </w:r>
      <w:r>
        <w:rPr/>
        <w:drawing>
          <wp:inline distT="0" distB="0" distL="0" distR="0">
            <wp:extent cx="467995" cy="289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122" r="-7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Heading3"/>
        <w:rPr/>
      </w:pPr>
      <w:r>
        <w:rPr/>
        <w:t>Magyar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Tartozék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lezáró ellenállás, átmenő bemenetre csavarkötéssel csatlakozta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lezáró ellenállás, mellékelve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76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340"/>
        <w:gridCol w:w="2686"/>
      </w:tblGrid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ípu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delési szám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írás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SE 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00-001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/>
            </w:pPr>
            <w:r>
              <w:rPr>
                <w:rFonts w:cs="Arial" w:ascii="Arial" w:hAnsi="Arial"/>
                <w:sz w:val="22"/>
              </w:rPr>
              <w:t>Alapkészülék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SE 2000 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24-001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pkészülék, bemeneti sat-osztó nélkül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SE 2000 Premiere Worl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22-001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/>
            </w:pPr>
            <w:r>
              <w:rPr>
                <w:rFonts w:cs="Arial" w:ascii="Arial" w:hAnsi="Arial"/>
                <w:sz w:val="22"/>
              </w:rPr>
              <w:t>Alapkészülék, 6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Arial" w:ascii="Arial" w:hAnsi="Arial"/>
                <w:sz w:val="22"/>
              </w:rPr>
              <w:t>Digitális QAM modullal a Premiere World-re előprogramozva</w:t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76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8"/>
        <w:gridCol w:w="2539"/>
        <w:gridCol w:w="2539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ípu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delési szá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írás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A 2000 A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05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A 2000 U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/>
            </w:pPr>
            <w:r>
              <w:rPr>
                <w:rFonts w:cs="Arial" w:ascii="Arial" w:hAnsi="Arial"/>
                <w:sz w:val="22"/>
              </w:rPr>
              <w:t>960 906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D 2000 I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1 110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D 2000 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07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D 2000 MI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1 103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D 2000 Q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897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D 2000 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02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D 2000 SI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1 102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E 2000 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01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M 2000 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13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M 2001 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1 109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M 2000 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12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M 2001 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1 108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S 2000 B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10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S 2000 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898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S 2001 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1 107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S 2000 O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09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S 2000 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899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S 2001 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1 106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T 2000 B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11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T 2000 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73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T 2001 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1 105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T 2000 T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03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T 2001 T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1 104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V 2000 U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04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Z 2000 P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14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HZ 2000 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 915-1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4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</w:r>
    </w:p>
    <w:p>
      <w:pPr>
        <w:pStyle w:val="Heading4"/>
        <w:rPr/>
      </w:pPr>
      <w:r>
        <w:rPr/>
        <w:t>Tartalomjegyzé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Hyperlink"/>
              <w:u w:val="none"/>
              <w:color w:val="000000"/>
            </w:rPr>
            <w:instrText xml:space="preserve"> TOC \o "1-3" \h \z </w:instrText>
          </w:r>
          <w:r>
            <w:rPr>
              <w:rStyle w:val="Hyperlink"/>
              <w:u w:val="none"/>
              <w:color w:val="000000"/>
            </w:rPr>
            <w:fldChar w:fldCharType="separate"/>
          </w:r>
          <w:r>
            <w:rPr>
              <w:rStyle w:val="Hyperlink"/>
              <w:color w:val="000000"/>
              <w:u w:val="none"/>
            </w:rPr>
            <w:t>Megjegyzések az elektrosztatikus kisüléssel (ESD) kapcsolatban</w:t>
          </w:r>
          <w:r>
            <w:rPr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Style w:val="Hyperlink"/>
              <w:color w:val="000000"/>
              <w:u w:val="none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Fogalommagyarázat</w:t>
          </w:r>
          <w:r>
            <w:rPr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Style w:val="Hyperlink"/>
              <w:color w:val="000000"/>
              <w:u w:val="none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Leírás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Bemeneti elosztómező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3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LNB-táplálás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Style w:val="Hyperlink"/>
              <w:color w:val="000000"/>
              <w:u w:val="none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Csatlakozások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Felső rész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Alsó rész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Style w:val="Hyperlink"/>
              <w:color w:val="000000"/>
              <w:u w:val="none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Szerelés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Fali szerelés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Szerelés 19"-os szekrényben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Style w:val="Hyperlink"/>
              <w:color w:val="000000"/>
              <w:u w:val="none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Szoftver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A szoftver frissítése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Style w:val="Hyperlink"/>
              <w:color w:val="000000"/>
              <w:u w:val="none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Üzembe helyezés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Előkészítés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Csatlakoztatás az NF-bemenetekre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3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Az LNB-feszültségek beállítása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Modulok bedugaszolása és kihúzása</w:t>
          </w:r>
          <w:r>
            <w:rPr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Az NF kimenő szint beállítása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Style w:val="Hyperlink"/>
              <w:color w:val="000000"/>
              <w:u w:val="none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Műszaki adatok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Általános adatok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3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Tápellátás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3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Csatlakozások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Bemeneti elosztó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2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Kimeneti erősítő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3"/>
            <w:tabs>
              <w:tab w:val="clear" w:pos="709"/>
              <w:tab w:val="right" w:pos="738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Style w:val="Hyperlink"/>
              <w:color w:val="000000"/>
              <w:u w:val="none"/>
            </w:rPr>
            <w:t>Földi jelek átvezető bemenete</w:t>
          </w:r>
          <w:r>
            <w:rPr>
              <w:lang w:val="en-US" w:eastAsia="en-US"/>
            </w:rPr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6480" w:leader="none"/>
          <w:tab w:val="right" w:pos="7380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/>
      </w:pPr>
      <w:r>
        <w:rPr/>
      </w:r>
    </w:p>
    <w:p>
      <w:pPr>
        <w:pStyle w:val="Heading1"/>
        <w:rPr/>
      </w:pPr>
      <w:r>
        <w:rPr>
          <w:sz w:val="28"/>
        </w:rPr>
        <w:t>Megjegyzések az elektrosztatikus kisüléssel (ESD) kapcsolatb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 elektrosztatikusan érzékeny alkatrészeket tartalmaz, amelyek elektromos tér, vagy a megérintésre bekövetkező töltéskiegyenlítés hatására meghibásodhatnak, vagy élettartamuk csökkenh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jük, feltétlenül tartsa be az elektrosztatikusan érzékeny áramköri egységekre vonatkozó alábbi védelmi előírásokat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szélyeztetett egységen végzett munka előtt hozzon létre elektromos potenciálkiegyenlítést saját maga és környezete között, pl. olyan csuklószalaggal, amelyet az alapkészülékhez kapcsol; az alapkészülék ennek során feltétlenül legyen földelve a földelőkapcson keresztül!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nnyiben áramkört kíván kiemelni az alapkészülékből, azt csak a fenti művelet elvégzése után tegye meg.</w:t>
      </w:r>
    </w:p>
    <w:p>
      <w:pPr>
        <w:pStyle w:val="TextBodyIndent"/>
        <w:rPr/>
      </w:pPr>
      <w:r>
        <w:rPr/>
        <w:t>Az alapkészülékbe való beszereléshez az áramkört is csak ezután vegye ki a vezetőképes zacskóbó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  <w:tab w:val="left" w:pos="720" w:leader="none"/>
        </w:tabs>
        <w:jc w:val="both"/>
        <w:rPr/>
      </w:pPr>
      <w:r>
        <w:rPr>
          <w:sz w:val="22"/>
        </w:rPr>
        <w:t>Az áramkö</w:t>
      </w:r>
      <w:r>
        <w:rPr>
          <w:rFonts w:cs="Arial" w:ascii="Arial" w:hAnsi="Arial"/>
          <w:sz w:val="22"/>
        </w:rPr>
        <w:t>rt az alapkészüléken kívül csak vezetőképes ESD-zacskóban tarts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ektrosztatikusan veszélyeztetett áramkörök biztonságos kezeléséhez ESD védőfelszerelés használható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3"/>
        <w:tabs>
          <w:tab w:val="clear" w:pos="709"/>
          <w:tab w:val="left" w:pos="284" w:leader="none"/>
        </w:tabs>
        <w:rPr/>
      </w:pPr>
      <w:r>
        <w:rPr/>
        <w:t>További információ az elektrosztatikusan veszélyeztetett áramkörökkel kapcsolatban: DIN/IEC 47 (Sec) 1330, 1994. februári kiadás, DIN EN 100 015.</w:t>
      </w:r>
    </w:p>
    <w:p>
      <w:pPr>
        <w:pStyle w:val="Normal"/>
        <w:tabs>
          <w:tab w:val="clear" w:pos="709"/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Fogalommagyaráza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00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MEZTETÉS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55930" cy="4006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rra utal, hogy az adott védelmi előírás be nem tartása személyi vagy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a utal, hogy az adott védelmi előírás be nem tartása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GJEGYZÉS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sznos, gyakorlati javaslatok és információk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6350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>Leír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SE 2000 alapkészülék a CSE 2000 rendszer dugaszolható moduljainak felvételére szolgál. Az oldal-sarokelemekkel mind fali szerelés, mind 19"-os szekrényben való elhelyezés lehetséges. Az alapkészülék földelő csatlakozóponttal rendelkezik a potenciálkiegyenlítéshez, és lezárható kivitelben készül.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 elemei: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áramellátás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intelligens bemeneti elosztómező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üres pozíció max. 8 dugaszolható modul számára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hátlap, amely a modulokat összekapcsolja az áramellátással és a 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zelőkészülékkel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kezelőkészülék a modulok beállításához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kimenő jelerősítő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sz w:val="22"/>
        </w:rPr>
        <w:t>A kimenő erősítő szintbeállítóval van felszerelv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>A dugaszolható modulok maguk is rendelkeznek egy-egy szintbeállítóval, hogy kimeneti jelszintjüket egymáshoz lehessen igazítani.</w:t>
      </w:r>
    </w:p>
    <w:p>
      <w:pPr>
        <w:pStyle w:val="Normal"/>
        <w:tabs>
          <w:tab w:val="clear" w:pos="709"/>
          <w:tab w:val="left" w:pos="7158" w:leader="none"/>
          <w:tab w:val="left" w:pos="100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7158" w:leader="none"/>
          <w:tab w:val="left" w:pos="10062" w:leader="none"/>
        </w:tabs>
        <w:ind w:left="7158" w:hanging="715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2015</wp:posOffset>
                </wp:positionH>
                <wp:positionV relativeFrom="paragraph">
                  <wp:posOffset>11430</wp:posOffset>
                </wp:positionV>
                <wp:extent cx="1438910" cy="271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AT-bemenet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21.4pt;mso-wrap-distance-left:9.05pt;mso-wrap-distance-right:9.05pt;mso-wrap-distance-top:0pt;mso-wrap-distance-bottom:0pt;margin-top:0.9pt;mso-position-vertical-relative:text;margin-left:6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AT-bemene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6210</wp:posOffset>
                </wp:positionH>
                <wp:positionV relativeFrom="paragraph">
                  <wp:posOffset>11430</wp:posOffset>
                </wp:positionV>
                <wp:extent cx="1852930" cy="3486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Áramellátás (88 V ... 265 V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27.45pt;mso-wrap-distance-left:9.05pt;mso-wrap-distance-right:9.05pt;mso-wrap-distance-top:0pt;mso-wrap-distance-bottom:0pt;margin-top:0.9pt;mso-position-vertical-relative:text;margin-left:2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Áramellátás (88 V ... 265 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158" w:leader="none"/>
          <w:tab w:val="left" w:pos="10062" w:leader="none"/>
        </w:tabs>
        <w:ind w:left="7158" w:hanging="60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121025" cy="26333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9720</wp:posOffset>
                </wp:positionH>
                <wp:positionV relativeFrom="paragraph">
                  <wp:posOffset>1414780</wp:posOffset>
                </wp:positionV>
                <wp:extent cx="724535" cy="1797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modulpozíci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4.15pt;mso-wrap-distance-left:9.05pt;mso-wrap-distance-right:9.05pt;mso-wrap-distance-top:0pt;mso-wrap-distance-bottom:0pt;margin-top:111.4pt;mso-position-vertical-relative:text;margin-left:12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 </w:t>
                      </w:r>
                      <w:r>
                        <w:rPr>
                          <w:sz w:val="14"/>
                        </w:rPr>
                        <w:t>modulpozí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9535</wp:posOffset>
                </wp:positionH>
                <wp:positionV relativeFrom="paragraph">
                  <wp:posOffset>861695</wp:posOffset>
                </wp:positionV>
                <wp:extent cx="1129665" cy="396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apcsolható, intelligens bemeneti elosztómez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31.25pt;mso-wrap-distance-left:9.05pt;mso-wrap-distance-right:9.05pt;mso-wrap-distance-top:0pt;mso-wrap-distance-bottom:0pt;margin-top:67.85pt;mso-position-vertical-relative:text;margin-left:30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Kapcsolható, intelligens bemeneti elosztóme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747520</wp:posOffset>
                </wp:positionV>
                <wp:extent cx="1143000" cy="4616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rősítő, 108 dBμV kimenő szinttel, -20 dB szin</w:t>
                            </w:r>
                            <w:r>
                              <w:rPr>
                                <w:sz w:val="16"/>
                              </w:rPr>
                              <w:t>tbeállító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35pt;mso-wrap-distance-left:9.05pt;mso-wrap-distance-right:9.05pt;mso-wrap-distance-top:0pt;mso-wrap-distance-bottom:0pt;margin-top:137.6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rősítő, 108 dBμV kimenő szinttel, -20 dB szin</w:t>
                      </w:r>
                      <w:r>
                        <w:rPr>
                          <w:sz w:val="16"/>
                        </w:rPr>
                        <w:t>tbeállító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9535</wp:posOffset>
                </wp:positionH>
                <wp:positionV relativeFrom="paragraph">
                  <wp:posOffset>2277110</wp:posOffset>
                </wp:positionV>
                <wp:extent cx="1015365" cy="3371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ikroprocessz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26.55pt;mso-wrap-distance-left:9.05pt;mso-wrap-distance-right:9.05pt;mso-wrap-distance-top:0pt;mso-wrap-distance-bottom:0pt;margin-top:179.3pt;mso-position-vertical-relative:text;margin-left:30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ikroprocessz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158" w:leader="none"/>
          <w:tab w:val="left" w:pos="10062" w:leader="none"/>
        </w:tabs>
        <w:ind w:firstLine="1134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</wp:posOffset>
                </wp:positionH>
                <wp:positionV relativeFrom="paragraph">
                  <wp:posOffset>64770</wp:posOffset>
                </wp:positionV>
                <wp:extent cx="914400" cy="3733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átlap 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-bussz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pt;mso-wrap-distance-left:9.05pt;mso-wrap-distance-right:9.05pt;mso-wrap-distance-top:0pt;mso-wrap-distance-bottom:0pt;margin-top:5.1pt;mso-position-vertical-relative:text;margin-left:3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átlap I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-bussz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2545</wp:posOffset>
                </wp:positionH>
                <wp:positionV relativeFrom="paragraph">
                  <wp:posOffset>64770</wp:posOffset>
                </wp:positionV>
                <wp:extent cx="914400" cy="3733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zintbeállít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20 d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pt;mso-wrap-distance-left:9.05pt;mso-wrap-distance-right:9.05pt;mso-wrap-distance-top:0pt;mso-wrap-distance-bottom:0pt;margin-top:5.1pt;mso-position-vertical-relative:text;margin-left:10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zintbeállít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20 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4865</wp:posOffset>
                </wp:positionH>
                <wp:positionV relativeFrom="paragraph">
                  <wp:posOffset>64770</wp:posOffset>
                </wp:positionV>
                <wp:extent cx="1431925" cy="4057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 CHD 2000 Q mod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QPSK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Q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31.95pt;mso-wrap-distance-left:9.05pt;mso-wrap-distance-right:9.05pt;mso-wrap-distance-top:0pt;mso-wrap-distance-bottom:0pt;margin-top:5.1pt;mso-position-vertical-relative:text;margin-left:16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 CHD 2000 Q mod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QPSK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Q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7410</wp:posOffset>
                </wp:positionH>
                <wp:positionV relativeFrom="paragraph">
                  <wp:posOffset>13335</wp:posOffset>
                </wp:positionV>
                <wp:extent cx="1621790" cy="381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ezelőkészülék mikroprocesszor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égy 7 szegmenses kijelzőv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30pt;mso-wrap-distance-left:9.05pt;mso-wrap-distance-right:9.05pt;mso-wrap-distance-top:0pt;mso-wrap-distance-bottom:0pt;margin-top:1.05pt;mso-position-vertical-relative:text;margin-left:26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Kezelőkészülék mikroprocesszor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égy 7 szegmenses kijelző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3969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1. ábra: A CSE 2000 alapkészülék belseje két dugaszolt DVB-modullal</w:t>
      </w:r>
    </w:p>
    <w:p>
      <w:pPr>
        <w:pStyle w:val="Heading2"/>
        <w:rPr/>
      </w:pPr>
      <w:r>
        <w:rPr>
          <w:sz w:val="28"/>
        </w:rPr>
        <w:t>Bemeneti elosztómez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bemeneti elosztómező hat SAT-bemenettel és 16 SAT-kimenettel rendelkezik. Minden egyes SAT-kimenethez a kezelőkészülék segítségével SAT-bemenet jele rendelhető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z elosztómező minden modulpozíció számára két SAT-kimenetet bizosít, l. az 1. ábrát. A single modulok, pl. a QPSK-QAM-modulok csak az alsó a-sor SAT-kimenetét használják. A twin-modulok, így az analóg tv-műsorok moduljai a felette elhelyezkedő b-sort is használják. Ezért mindegyik twin modul két független csatorna feldolgozására kép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z első 6 modulpozícióban lévő modulok:</w:t>
      </w:r>
    </w:p>
    <w:p>
      <w:pPr>
        <w:pStyle w:val="TextBody"/>
        <w:tabs>
          <w:tab w:val="clear" w:pos="284"/>
          <w:tab w:val="left" w:pos="6480" w:leader="none"/>
          <w:tab w:val="right" w:pos="7380" w:leader="dot"/>
        </w:tabs>
        <w:jc w:val="both"/>
        <w:rPr/>
      </w:pPr>
      <w:r>
        <w:rPr/>
        <w:t>Az első 6 modulpozícióban lévő modulokra az első 4 sat-bemenet jele mindig ráprogramozható. Ebben a modulpozícióban lévő modulok az 5. és a 6. sat-bemenetet sohasem érik el!</w:t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/>
      </w:pPr>
      <w:r>
        <w:rPr>
          <w:rFonts w:cs="Arial" w:ascii="Arial" w:hAnsi="Arial"/>
          <w:b/>
          <w:bCs/>
          <w:sz w:val="22"/>
        </w:rPr>
        <w:t>A 7. és a 8. modulpozícióban lévő modulok:</w:t>
      </w:r>
    </w:p>
    <w:p>
      <w:pPr>
        <w:pStyle w:val="TextBody"/>
        <w:tabs>
          <w:tab w:val="clear" w:pos="284"/>
          <w:tab w:val="left" w:pos="6480" w:leader="none"/>
          <w:tab w:val="right" w:pos="7380" w:leader="dot"/>
        </w:tabs>
        <w:jc w:val="both"/>
        <w:rPr/>
      </w:pPr>
      <w:r>
        <w:rPr/>
        <w:t>A 7. és a 8. modulpozícióban lévő modulok maximum 4 csatorna jeleit dolgozzák fel (twin-modulok esetén).</w:t>
      </w:r>
    </w:p>
    <w:p>
      <w:pPr>
        <w:pStyle w:val="TextBody"/>
        <w:tabs>
          <w:tab w:val="clear" w:pos="284"/>
          <w:tab w:val="left" w:pos="6480" w:leader="none"/>
          <w:tab w:val="right" w:pos="7380" w:leader="dot"/>
        </w:tabs>
        <w:rPr/>
      </w:pPr>
      <w:r>
        <w:rPr/>
      </w:r>
    </w:p>
    <w:p>
      <w:pPr>
        <w:pStyle w:val="TextBody"/>
        <w:tabs>
          <w:tab w:val="clear" w:pos="284"/>
          <w:tab w:val="left" w:pos="6480" w:leader="none"/>
          <w:tab w:val="right" w:pos="7380" w:leader="dot"/>
        </w:tabs>
        <w:jc w:val="both"/>
        <w:rPr/>
      </w:pPr>
      <w:r>
        <w:rPr/>
        <w:t>Ha ezek a csatornák az első négy sat-bemenet jeleit használják, akkor a csatornakonfigurációt figyelembe véve semmilyen megjegyzést nem kell tennünk.</w:t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ez a négy csatorna az 5. és a 6. sat-bemenet jeleit is használja, akkor a következőkre kell figyelni:</w:t>
      </w:r>
    </w:p>
    <w:p>
      <w:pPr>
        <w:pStyle w:val="Szvegtrzs2"/>
        <w:rPr/>
      </w:pPr>
      <w:r>
        <w:rPr/>
        <w:t>Ha a 7. vagy a 8. modulpozícióban lévő modul bármelyik négy csatornája közül egy használja bármelyik bemenetet az 5. vagy a 6. közül, akkor a többi 3 csatornára a 3. és a 4. sat-bemenet nem programozható!</w:t>
      </w:r>
    </w:p>
    <w:p>
      <w:pPr>
        <w:pStyle w:val="Szvegtrzs2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LNB-táplál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z 1, 3, 5 és 6. SAT-bemenetek LNB távtáplálására alkalmasak. A tápfeszültség (0 V, 13 V, 18 V) beállítása minden egyes SAT-bemenet számára a kezelőkészüléken történik. A gyári beállítás értéke 0 V.</w:t>
      </w:r>
    </w:p>
    <w:p>
      <w:pPr>
        <w:pStyle w:val="Szvegtrzs2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4800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37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2"/>
        <w:rPr/>
      </w:pPr>
      <w:r>
        <w:rPr/>
        <w:t xml:space="preserve">FIGYELEM: </w:t>
      </w:r>
      <w:r>
        <w:rPr>
          <w:b w:val="false"/>
          <w:bCs w:val="false"/>
        </w:rPr>
        <w:t>A modulpozíciók és a sat bemenetek jobbról balra számozódnak.</w:t>
      </w:r>
    </w:p>
    <w:p>
      <w:pPr>
        <w:pStyle w:val="Szvegtrzs2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4800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377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2"/>
        <w:rPr/>
      </w:pPr>
      <w:r>
        <w:rPr/>
      </w:r>
    </w:p>
    <w:p>
      <w:pPr>
        <w:pStyle w:val="Szvegtrzs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rPr/>
      </w:pPr>
      <w:r>
        <w:rPr/>
      </w:r>
    </w:p>
    <w:p>
      <w:pPr>
        <w:sectPr>
          <w:type w:val="continuous"/>
          <w:pgSz w:orient="landscape" w:w="16838" w:h="11906"/>
          <w:pgMar w:left="540" w:right="638" w:gutter="0" w:header="0" w:top="360" w:footer="0" w:bottom="180"/>
          <w:cols w:num="2" w:space="5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>Csatlakozás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Felső rész</w:t>
      </w:r>
    </w:p>
    <w:p>
      <w:pPr>
        <w:pStyle w:val="Normal"/>
        <w:tabs>
          <w:tab w:val="clear" w:pos="709"/>
          <w:tab w:val="righ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T-bemenetek:</w:t>
        <w:tab/>
        <w:t xml:space="preserve">F-aljzat, 75 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Normal"/>
        <w:tabs>
          <w:tab w:val="clear" w:pos="709"/>
          <w:tab w:val="righ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öldelőkapocs:</w:t>
        <w:tab/>
        <w:t>csavarkötés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914400" cy="2286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ögzítő saroke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0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ögzítő sarok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9010</wp:posOffset>
                </wp:positionH>
                <wp:positionV relativeFrom="paragraph">
                  <wp:posOffset>26670</wp:posOffset>
                </wp:positionV>
                <wp:extent cx="762000" cy="228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öldelőkapo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2.1pt;mso-position-vertical-relative:text;margin-left:7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öldelőkapo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010</wp:posOffset>
                </wp:positionH>
                <wp:positionV relativeFrom="paragraph">
                  <wp:posOffset>26670</wp:posOffset>
                </wp:positionV>
                <wp:extent cx="838200" cy="2286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 SAT-beme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2.1pt;mso-position-vertical-relative:text;margin-left:1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 SAT-beme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8610</wp:posOffset>
                </wp:positionH>
                <wp:positionV relativeFrom="paragraph">
                  <wp:posOffset>26670</wp:posOffset>
                </wp:positionV>
                <wp:extent cx="1066800" cy="2286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álózati csatlakozá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2.1pt;mso-position-vertical-relative:text;margin-left:12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álózati csatlak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161540" cy="11049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2. ábra: A készülék felső része a csatlakozókkal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Alsó rész</w:t>
      </w:r>
    </w:p>
    <w:p>
      <w:pPr>
        <w:pStyle w:val="Normal"/>
        <w:tabs>
          <w:tab w:val="clear" w:pos="709"/>
          <w:tab w:val="righ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F-bemenetek/kimenetek:</w:t>
        <w:tab/>
        <w:t xml:space="preserve">F-aljzat, 75 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Normal"/>
        <w:tabs>
          <w:tab w:val="clear" w:pos="709"/>
          <w:tab w:val="righ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tvezető bemenetek:</w:t>
        <w:tab/>
        <w:t xml:space="preserve">F-aljzat, 75 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Normal"/>
        <w:tabs>
          <w:tab w:val="clear" w:pos="709"/>
          <w:tab w:val="righ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ros csatoló:</w:t>
        <w:tab/>
        <w:t>4 pontos RJ 45 aljzat</w:t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4810</wp:posOffset>
                </wp:positionH>
                <wp:positionV relativeFrom="paragraph">
                  <wp:posOffset>107950</wp:posOffset>
                </wp:positionV>
                <wp:extent cx="914400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ros csatol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5pt;mso-position-vertical-relative:text;margin-left:13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ros csatol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810</wp:posOffset>
                </wp:positionH>
                <wp:positionV relativeFrom="paragraph">
                  <wp:posOffset>107950</wp:posOffset>
                </wp:positionV>
                <wp:extent cx="457200" cy="1524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kime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pt;mso-wrap-distance-left:9.05pt;mso-wrap-distance-right:9.05pt;mso-wrap-distance-top:0pt;mso-wrap-distance-bottom:0pt;margin-top:8.5pt;mso-position-vertical-relative:text;margin-left: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kime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4210</wp:posOffset>
                </wp:positionH>
                <wp:positionV relativeFrom="paragraph">
                  <wp:posOffset>31750</wp:posOffset>
                </wp:positionV>
                <wp:extent cx="990600" cy="1524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átfűzött beme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pt;mso-wrap-distance-left:9.05pt;mso-wrap-distance-right:9.05pt;mso-wrap-distance-top:0pt;mso-wrap-distance-bottom:0pt;margin-top:2.5pt;mso-position-vertical-relative:text;margin-left:5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átfűzött beme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161540" cy="114236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098550</wp:posOffset>
                </wp:positionV>
                <wp:extent cx="778510" cy="2286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érőpont (-20dB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18pt;mso-wrap-distance-left:9.05pt;mso-wrap-distance-right:9.05pt;mso-wrap-distance-top:0pt;mso-wrap-distance-bottom:0pt;margin-top:86.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érőpont (-20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098550</wp:posOffset>
                </wp:positionV>
                <wp:extent cx="990600" cy="2286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F-ki</w:t>
                            </w:r>
                            <w:r>
                              <w:rPr>
                                <w:sz w:val="16"/>
                              </w:rPr>
                              <w:t>me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86.5pt;mso-position-vertical-relative:text;margin-left:1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F-ki</w:t>
                      </w:r>
                      <w:r>
                        <w:rPr>
                          <w:sz w:val="16"/>
                        </w:rPr>
                        <w:t>me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3. ábra: A készülék alsó része két bedugaszolt DVB-modullal és csatlakozókkal</w:t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9"/>
          <w:tab w:val="right" w:pos="4678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Szerel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 a 2. ábra szerinti rögzítő sarokelemekkel falra, vagy 19"-os szekrénybe szerelhető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rögzítés során ügyeljünk arra, hogy az alapkészülék felett és alatt elegendő hely maradjon arra, hogy hozzáférjünk a csatlakozókhoz. Ezen túlmenően dekóder vagy CI-modul utólagos beépítéséhez még több hely kihagyása javasol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Fali szerelé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EGJEGYZÉS: </w:t>
      </w:r>
      <w:r>
        <w:rPr>
          <w:rFonts w:cs="Arial" w:ascii="Arial" w:hAnsi="Arial"/>
          <w:sz w:val="22"/>
        </w:rPr>
        <w:t>Falra szerelve minden irányban minimum 30 cm távolságot tartsunk!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zvegtrzs3"/>
        <w:rPr/>
      </w:pPr>
      <w:r>
        <w:rPr/>
        <w:t>Az alapkészüléket négy alkalmas csavarral rögzítsük, ahol a menetátmérő max. 5 mm lehet. A rögzítéshez használjuk fel a négy függőlegesen futó kulcslyuk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uratok rögzítési távolsága: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üggőlegesen:</w:t>
        <w:tab/>
        <w:t>286 mm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ízszintesen:</w:t>
        <w:tab/>
        <w:t>458,5 mm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  <w:tab w:val="right" w:pos="3402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FIGYELEM:</w:t>
      </w:r>
      <w:r>
        <w:rPr>
          <w:rFonts w:cs="Arial" w:ascii="Arial" w:hAnsi="Arial"/>
          <w:sz w:val="22"/>
        </w:rPr>
        <w:t xml:space="preserve"> A szellőzőnyílásokat ne takarjuk le, nehogy megakadályozzuk a termelődő hő felgyülemlését, amely az eszköz élettartamának csökkenéséhez vezethet.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Szerelés 19"-os szekrényb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db CSE 2000 alapkészülék építhető be egy 44 UH magas szekrénybe.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db alapkészüléknek 34 UH-ra van szüksége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db alapkészüléknek 23 UH-ra van szüksége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3"/>
        <w:tabs>
          <w:tab w:val="left" w:pos="709" w:leader="none"/>
          <w:tab w:val="right" w:pos="3402" w:leader="none"/>
        </w:tabs>
        <w:rPr/>
      </w:pPr>
      <w:r>
        <w:rPr/>
        <w:t>A legnagyobb teljesítményfelvételű egységet kell legfelülre tenni, és a legkisebb teljesítményfelvételűt legalulra. Az egymás fölé tett alapkészülékek között 2 UH helyet kell kihagyni (az alsó teteje és a felső alja között).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  <w:tab w:val="right" w:pos="3402" w:leader="none"/>
        </w:tabs>
        <w:rPr/>
      </w:pPr>
      <w:r>
        <w:rPr>
          <w:rFonts w:cs="Arial" w:ascii="Arial" w:hAnsi="Arial"/>
          <w:b/>
          <w:bCs/>
          <w:sz w:val="22"/>
        </w:rPr>
        <w:t>Ha a külső hőmérséklet 25</w:t>
      </w:r>
      <w:r>
        <w:rPr>
          <w:rFonts w:eastAsia="Symbol" w:cs="Symbol" w:ascii="Symbol" w:hAnsi="Symbol"/>
          <w:b/>
          <w:bCs/>
          <w:sz w:val="22"/>
        </w:rPr>
        <w:t></w:t>
      </w:r>
      <w:r>
        <w:rPr>
          <w:rFonts w:cs="Arial" w:ascii="Arial" w:hAnsi="Arial"/>
          <w:b/>
          <w:bCs/>
          <w:sz w:val="22"/>
        </w:rPr>
        <w:t>C alatti:</w:t>
      </w:r>
    </w:p>
    <w:p>
      <w:pPr>
        <w:pStyle w:val="Szvegtrzs3"/>
        <w:tabs>
          <w:tab w:val="left" w:pos="709" w:leader="none"/>
          <w:tab w:val="right" w:pos="3402" w:leader="none"/>
        </w:tabs>
        <w:rPr/>
      </w:pPr>
      <w:r>
        <w:rPr/>
        <w:t>A szekrény tetejét legalább 2 cm-rel meg kell emelni távtartókkal. A szükséges hideg levegőnek át kell járnia a szekrény szellőzőnyílásán.</w:t>
      </w:r>
    </w:p>
    <w:p>
      <w:pPr>
        <w:pStyle w:val="Normal"/>
        <w:tabs>
          <w:tab w:val="left" w:pos="709" w:leader="none"/>
          <w:tab w:val="right" w:pos="3402" w:leader="none"/>
        </w:tabs>
        <w:rPr/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bCs/>
          <w:sz w:val="22"/>
        </w:rPr>
        <w:t>Ha a külső hőmérséklet 25</w:t>
      </w:r>
      <w:r>
        <w:rPr>
          <w:rFonts w:eastAsia="Symbol" w:cs="Symbol" w:ascii="Symbol" w:hAnsi="Symbol"/>
          <w:b/>
          <w:bCs/>
          <w:sz w:val="22"/>
        </w:rPr>
        <w:t></w:t>
      </w:r>
      <w:r>
        <w:rPr>
          <w:rFonts w:cs="Arial" w:ascii="Arial" w:hAnsi="Arial"/>
          <w:b/>
          <w:bCs/>
          <w:sz w:val="22"/>
        </w:rPr>
        <w:t>-40</w:t>
      </w:r>
      <w:r>
        <w:rPr>
          <w:rFonts w:eastAsia="Symbol" w:cs="Symbol" w:ascii="Symbol" w:hAnsi="Symbol"/>
          <w:b/>
          <w:bCs/>
          <w:sz w:val="22"/>
        </w:rPr>
        <w:t></w:t>
      </w:r>
      <w:r>
        <w:rPr>
          <w:rFonts w:cs="Arial" w:ascii="Arial" w:hAnsi="Arial"/>
          <w:b/>
          <w:bCs/>
          <w:sz w:val="22"/>
        </w:rPr>
        <w:t>C közötti:</w:t>
      </w:r>
    </w:p>
    <w:p>
      <w:pPr>
        <w:pStyle w:val="Szvegtrzs3"/>
        <w:tabs>
          <w:tab w:val="left" w:pos="709" w:leader="none"/>
          <w:tab w:val="right" w:pos="3402" w:leader="none"/>
        </w:tabs>
        <w:rPr/>
      </w:pPr>
      <w:r>
        <w:rPr/>
        <w:t>Kiegészítésképpen az 1. a 2. a 3. és a 4. alapkészülékek közé 1 UH-ba ventillátort kell beépíteni. A ventilátor előtt és mögött egy vak panelt kell beépíteni.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  <w:tab w:val="right" w:pos="3402" w:leader="none"/>
        </w:tabs>
        <w:rPr/>
      </w:pPr>
      <w:r>
        <w:rPr>
          <w:rFonts w:cs="Arial" w:ascii="Arial" w:hAnsi="Arial"/>
          <w:b/>
          <w:bCs/>
          <w:sz w:val="22"/>
        </w:rPr>
        <w:t>Ha a külső hőmérséklet 40</w:t>
      </w:r>
      <w:r>
        <w:rPr>
          <w:rFonts w:eastAsia="Symbol" w:cs="Symbol" w:ascii="Symbol" w:hAnsi="Symbol"/>
          <w:b/>
          <w:bCs/>
          <w:sz w:val="22"/>
        </w:rPr>
        <w:t></w:t>
      </w:r>
      <w:r>
        <w:rPr>
          <w:rFonts w:cs="Arial" w:ascii="Arial" w:hAnsi="Arial"/>
          <w:b/>
          <w:bCs/>
          <w:sz w:val="22"/>
        </w:rPr>
        <w:t>C fölötti: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égkondicionáló használata szükséges.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3"/>
        <w:tabs>
          <w:tab w:val="left" w:pos="709" w:leader="none"/>
          <w:tab w:val="right" w:pos="3402" w:leader="none"/>
        </w:tabs>
        <w:rPr/>
      </w:pPr>
      <w:r>
        <w:rPr/>
        <w:t>A 19"-os szekrénybe szereléshez oldjuk először azt a két rögzítő sarokelemet, amelyek 3-3 csavarral vannak rögzítve az alapkészülék oldalán, hátul. Ezután rögzítsük a rögzítő sarokelemeket, de ezúttal elöl, oldalt, hogy a rögzítőfelületek ekkor előre mutassanak. Használjuk fel ehhez az előző munkamenetben oldott csavarokat.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  <w:tab w:val="right" w:pos="3402" w:leader="none"/>
        </w:tabs>
        <w:jc w:val="both"/>
        <w:rPr/>
      </w:pPr>
      <w:r>
        <w:rPr>
          <w:rFonts w:cs="Arial" w:ascii="Arial" w:hAnsi="Arial"/>
          <w:sz w:val="22"/>
        </w:rPr>
        <w:t>Végül rögzítsük újra az alapkészüléket négy M6 csavarral a rögzítő sarokelemekkel adott hosszanti furatokon át a 19"-os szekrényben.</w:t>
      </w:r>
    </w:p>
    <w:p>
      <w:pPr>
        <w:pStyle w:val="Szvegtrzs2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2810510</wp:posOffset>
                </wp:positionV>
                <wp:extent cx="342900" cy="3429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1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540" w:right="638" w:gutter="0" w:header="0" w:top="360" w:footer="0" w:bottom="180"/>
          <w:cols w:num="3" w:equalWidth="false" w:sep="false">
            <w:col w:w="4320" w:space="360"/>
            <w:col w:w="5580" w:space="36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>Szoftv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 szoftverét a kezelőkészülék mikroprocesszora tárolja. A szoftver verzió kétféle módon állapítható meg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sz w:val="22"/>
        </w:rPr>
        <w:t>1.</w:t>
      </w:r>
      <w:r>
        <w:rPr>
          <w:rFonts w:cs="Arial" w:ascii="Arial" w:hAnsi="Arial"/>
          <w:sz w:val="22"/>
        </w:rPr>
        <w:tab/>
        <w:t>A mikroprocesszoron látható öntapadó címke mutatja a verzió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2.</w:t>
        <w:tab/>
        <w:t xml:space="preserve">A verzió emellett az alapkészülék bekapcsolása után a kezelőkészüléken is látható, l. </w:t>
      </w:r>
      <w:r>
        <w:rPr>
          <w:sz w:val="22"/>
        </w:rPr>
        <w:t>az "LNB-feszültségek beállítása" c. fejezete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A szoftver frissítése</w:t>
      </w:r>
    </w:p>
    <w:p>
      <w:pPr>
        <w:pStyle w:val="Szvegtrzs3"/>
        <w:rPr/>
      </w:pPr>
      <w:r>
        <w:rPr/>
        <w:t>Ha egy modul működtetéséhez magasabb verziószámú szoftver szükséges, akkor az a mikroprocesszor cseréjével oldható meg. Ezt a HIRSCHMANN Szervizközponttól kell kérn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Hirschmann Electronics Kft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1131 Budapest Rokolya u. 1-13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Tel.: (1) 349 7969, 349 7575, 349 4199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Fax: (1) 329 8453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E-mail: hirschmann.budapest@axelero.h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ikroprocesszor cseréje során vegyük figyelembe a 4. oldalon említett ESD védelmi intézkedéseke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Az alapkészülék hálózati dugaszát húzzuk ki az aljzatból. Az alapkészüléknek az ezután következő munka során feszültségmentesnek kell len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Csavarhúzó segítségével vegyük ki a mikroprocesszort az IC-aljzatból. Amennyiben a mikroprocesszort tartalékként meg kívánjuk tartani, akkor azt elektromosan vezető habanyagban tartsuk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Szükség esetén támasszuk meg a kezelőkészülék rögzítetlen sarkát, majd a szükséges szoftver verzió</w:t>
      </w:r>
      <w:r>
        <w:rPr>
          <w:sz w:val="22"/>
        </w:rPr>
        <w:t>t tartalmazó új mikroprocesszort dugjuk bele az IC-aljzatba.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Üzembe helyezé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433"/>
      </w:tblGrid>
      <w:tr>
        <w:trPr/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5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Az alapkészüléket csak kiképzett, arra felhatalmazott személy nyithatja ki! Kérjük, vegye figyelembe, hogy az alapkészülék elektrosztatikusan érzékeny alkatrészeket tartalmaz. Ezen alkatrészek érintésénél tartsuk be a 4. oldalon említett ESD védelmi utasításokat, és csak a kezeléshez szükséges elemeket érintsük me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Előkészíté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433"/>
      </w:tblGrid>
      <w:tr>
        <w:trPr/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5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z alapkészüléknek az előkészítő munkák alatt </w:t>
            </w:r>
            <w:r>
              <w:rPr>
                <w:rFonts w:cs="Arial" w:ascii="Arial" w:hAnsi="Arial"/>
                <w:b/>
                <w:sz w:val="22"/>
              </w:rPr>
              <w:t>feszültségmentesnek</w:t>
            </w:r>
            <w:r>
              <w:rPr>
                <w:rFonts w:cs="Arial" w:ascii="Arial" w:hAnsi="Arial"/>
                <w:sz w:val="22"/>
              </w:rPr>
              <w:t xml:space="preserve"> kell lennie, és azt csak a munkák befejezése </w:t>
            </w:r>
            <w:r>
              <w:rPr>
                <w:rFonts w:cs="Arial" w:ascii="Arial" w:hAnsi="Arial"/>
                <w:b/>
                <w:sz w:val="22"/>
              </w:rPr>
              <w:t xml:space="preserve">után </w:t>
            </w:r>
            <w:r>
              <w:rPr>
                <w:rFonts w:cs="Arial" w:ascii="Arial" w:hAnsi="Arial"/>
                <w:sz w:val="22"/>
              </w:rPr>
              <w:t xml:space="preserve">szabad a működtető feszültségre kötni!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 műholdas vevőrendszert (LNB) fel kell szerelni, és vételkész állapotba kell hozni. A parabolaantennát ezért pontosan állítsuk be a vételre tervezett műhold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LNB levezetéseit össze kell kötni az alapkészülékkel. Erről szól az "NF-bemenetek csatlakoztatása" c. szakas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jc w:val="both"/>
        <w:rPr/>
      </w:pPr>
      <w:r>
        <w:rPr>
          <w:sz w:val="22"/>
        </w:rPr>
        <w:t>Dugjuk be az összes jelfeldolgozó modult a modulpozíciókb</w:t>
      </w:r>
      <w:r>
        <w:rPr>
          <w:rFonts w:cs="Arial" w:ascii="Arial" w:hAnsi="Arial"/>
          <w:sz w:val="22"/>
        </w:rPr>
        <w:t>a. Erről olvassuk el a "Modulok bedugása és kivétele" c. szakasz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sz w:val="22"/>
        </w:rPr>
        <w:t>Az alapkészülék kimenetét kössük ö</w:t>
      </w:r>
      <w:r>
        <w:rPr>
          <w:rFonts w:cs="Arial" w:ascii="Arial" w:hAnsi="Arial"/>
          <w:sz w:val="22"/>
        </w:rPr>
        <w:t>ssze spektrumanalizátorral vagy szintmérővel (pl. UPM 3300)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Csatlakoztatás az NF-bemenetekre</w:t>
      </w:r>
    </w:p>
    <w:p>
      <w:pPr>
        <w:pStyle w:val="Normal"/>
        <w:rPr/>
      </w:pPr>
      <w:r>
        <w:rPr/>
      </w:r>
    </w:p>
    <w:tbl>
      <w:tblPr>
        <w:tblW w:w="7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433"/>
      </w:tblGrid>
      <w:tr>
        <w:trPr/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5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őször mindig húzzuk ki a hálózati dugaszt, mielőtt megkezdenénk az alapkészülék bemenetein a csatlakoztatást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reljünk F-dugaszokat az LNB-levezetések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F-dugaszt dugjuk a megfelelő SAT-bemenetbe, majd húzzuk meg az F-dugasz csavar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Ha egy vagy több LNB-hez tápfeszültség szükséges, akkor vegyük figyelembe, hogy ilyet csak az 1, 3, 5 és 6 SAT-bemenetek tudnak kiadni. A SAT-bemenetek számozása az alapkészülék előlapján és az 1. ábrán látható. A tápfeszültség (0 V, 13 V, 18 V) beállítását minden SAT-bemenetre külön-külön kell elvégezni a kezelőkészüléken, l. az "LNB-feszültségek beállítása" c. szakaszt. A gyári beállítás 0 V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8"/>
        </w:rPr>
      </w:pPr>
      <w:r>
        <w:rPr>
          <w:sz w:val="28"/>
        </w:rPr>
        <w:t>Az LNB-feszültségek beállítás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LNB</w:t>
      </w:r>
      <w:r>
        <w:rPr>
          <w:rFonts w:cs="Arial" w:ascii="Arial" w:hAnsi="Arial"/>
          <w:sz w:val="22"/>
        </w:rPr>
        <w:t xml:space="preserve"> tápfeszültségét a kezelőkészüléken lehet egymás után az 1, 3, 5 és 6. SAT-bemenetre beállítani. A következő oldalon a menüsor láth</w:t>
      </w:r>
      <w:r>
        <w:rPr>
          <w:sz w:val="22"/>
        </w:rPr>
        <w:t>ató.</w:t>
      </w:r>
    </w:p>
    <w:p>
      <w:pPr>
        <w:pStyle w:val="Szvegtrzs2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32960</wp:posOffset>
                </wp:positionH>
                <wp:positionV relativeFrom="paragraph">
                  <wp:posOffset>734060</wp:posOffset>
                </wp:positionV>
                <wp:extent cx="342900" cy="3429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.8pt;mso-position-vertical-relative:text;margin-left:3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540" w:right="638" w:gutter="0" w:header="0" w:top="36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</w:tblGrid>
      <w:tr>
        <w:trPr>
          <w:trHeight w:val="1729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ind w:left="0" w:hanging="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A hálózati dugó csatlakoztatása után a kijelzőn a "CSE 2000 - V100" felirat látható. Az üzenet végigfut a kijelzőn. A V100 az 1.00 szoftver-verzióra utal.</w:t>
              <w:br/>
              <w:t>Normál üzemmód, a pont  végigfut a kijelzőn.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Nyomjuk meg a </w:t>
            </w:r>
            <w:r>
              <w:rPr>
                <w:rFonts w:eastAsia="Wingdings 3" w:cs="Wingdings 3" w:ascii="Wingdings 3" w:hAnsi="Wingdings 3"/>
                <w:sz w:val="22"/>
              </w:rPr>
              <w:t></w:t>
            </w:r>
            <w:r>
              <w:rPr>
                <w:rFonts w:cs="Arial" w:ascii="Arial" w:hAnsi="Arial"/>
                <w:sz w:val="22"/>
              </w:rPr>
              <w:t xml:space="preserve"> billentyűt, hogy az "LNB-táplálás" menübe jussun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program üdvözli a felhasználót: "Hi"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"LNB-táplálás" menü megjeleni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"LNB-feszültség beállítása az 1.  SAT-bemeneten" kijelzé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50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A </w:t>
            </w:r>
            <w:r>
              <w:rPr>
                <w:rFonts w:eastAsia="Wingdings 3" w:cs="Wingdings 3" w:ascii="Wingdings 3" w:hAnsi="Wingdings 3"/>
                <w:sz w:val="22"/>
              </w:rPr>
              <w:t></w:t>
            </w:r>
            <w:r>
              <w:rPr>
                <w:rFonts w:cs="Arial" w:ascii="Arial" w:hAnsi="Arial"/>
                <w:sz w:val="22"/>
              </w:rPr>
              <w:t xml:space="preserve"> és </w:t>
            </w:r>
            <w:r>
              <w:rPr>
                <w:rFonts w:eastAsia="Wingdings 3" w:cs="Wingdings 3" w:ascii="Wingdings 3" w:hAnsi="Wingdings 3"/>
                <w:sz w:val="22"/>
              </w:rPr>
              <w:t></w:t>
            </w:r>
            <w:r>
              <w:rPr>
                <w:rFonts w:cs="Arial" w:ascii="Arial" w:hAnsi="Arial"/>
                <w:sz w:val="22"/>
              </w:rPr>
              <w:t xml:space="preserve"> billentyűvel állítsuk be az 1. SAT-bemeneten a 0 V, 13 V vagy 18 V LNB-feszültséget.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Az aktuális SAT-bemenetre beállított LNB-feszültséget a MODE megnyomásával menthetjük el a memóriába.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 összes LNB-feszültség beállítása után a kijelző a MODE megnyomását követően visszatér a normál üzembe.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jc w:val="center"/>
        <w:rPr>
          <w:b w:val="false"/>
          <w:b w:val="false"/>
        </w:rPr>
      </w:pPr>
      <w:r>
        <w:rPr>
          <w:b w:val="false"/>
        </w:rPr>
        <w:t>Hálózati dugó csatlakoztatása</w:t>
      </w:r>
    </w:p>
    <w:p>
      <w:pPr>
        <w:pStyle w:val="Szvegtrzs2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625725" cy="660844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660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sz w:val="28"/>
        </w:rPr>
        <w:t>Modulok bedugaszolása és kihúzás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3"/>
      </w:tblGrid>
      <w:tr>
        <w:trPr/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őször mindig húzzuk ki a hálózati dugaszt, mielőtt modult dugaszolnánk az alapkészülékbe ill. modult vennénk ki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sz w:val="22"/>
        </w:rPr>
        <w:t>Modul bedugaszolásakor ügyeljünk arra, hogy a pozíciókat jobbról balra haladva töltsük fel. Két modul között ne legyen üres pozíció.</w:t>
        <w:br/>
        <w:br/>
        <w:t>Ügyeljünk az alábbiakra is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</w:rPr>
        <w:t>-</w:t>
        <w:tab/>
        <w:t>A modul hátlapján lévő NF-aljzatot (aljzatokat) a bemeneti elosztómező megfelelő NF-dugaszával kössük össze (l. 4. áb</w:t>
      </w:r>
      <w:r>
        <w:rPr>
          <w:sz w:val="22"/>
        </w:rPr>
        <w:t>rát is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</w:rPr>
        <w:t>-</w:t>
        <w:tab/>
        <w:t>A modul hátlapján lévő bevezető aljzat j</w:t>
      </w:r>
      <w:r>
        <w:rPr>
          <w:sz w:val="22"/>
        </w:rPr>
        <w:t>ól illeszkedjen a hátlap arra a célra kiképzett dugaszáb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object w:dxaOrig="5249" w:dyaOrig="549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2.6pt;height:201.75pt" filled="f" o:ole="">
            <v:imagedata r:id="rId12" o:title=""/>
          </v:shape>
          <o:OLEObject Type="Embed" ProgID="" ShapeID="ole_rId11" DrawAspect="Content" ObjectID="_1148229547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4680</wp:posOffset>
                </wp:positionH>
                <wp:positionV relativeFrom="paragraph">
                  <wp:posOffset>2444750</wp:posOffset>
                </wp:positionV>
                <wp:extent cx="1066800" cy="1143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átfűzött beme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9pt;mso-wrap-distance-left:9.05pt;mso-wrap-distance-right:9.05pt;mso-wrap-distance-top:0pt;mso-wrap-distance-bottom:0pt;margin-top:192.5pt;mso-position-vertical-relative:text;margin-left:4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átfűzött beme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7680</wp:posOffset>
                </wp:positionH>
                <wp:positionV relativeFrom="paragraph">
                  <wp:posOffset>2444750</wp:posOffset>
                </wp:positionV>
                <wp:extent cx="571500" cy="1143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ime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192.5pt;mso-position-vertical-relative:text;margin-left:13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ime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4210</wp:posOffset>
                </wp:positionH>
                <wp:positionV relativeFrom="paragraph">
                  <wp:posOffset>296545</wp:posOffset>
                </wp:positionV>
                <wp:extent cx="685800" cy="3048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F-aljzat, beme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23.35pt;mso-position-vertical-relative:text;margin-left:5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F-aljzat, beme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0</wp:posOffset>
                </wp:positionV>
                <wp:extent cx="571500" cy="1143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öld L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48.5pt;mso-position-vertical-relative:text;margin-left:13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öld 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7580</wp:posOffset>
                </wp:positionH>
                <wp:positionV relativeFrom="paragraph">
                  <wp:posOffset>1644650</wp:posOffset>
                </wp:positionV>
                <wp:extent cx="800100" cy="1143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zető </w:t>
                            </w:r>
                            <w:r>
                              <w:rPr>
                                <w:sz w:val="16"/>
                              </w:rPr>
                              <w:t>aljz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pt;mso-wrap-distance-left:9.05pt;mso-wrap-distance-right:9.05pt;mso-wrap-distance-top:0pt;mso-wrap-distance-bottom:0pt;margin-top:129.5pt;mso-position-vertical-relative:text;margin-left:7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ezető </w:t>
                      </w:r>
                      <w:r>
                        <w:rPr>
                          <w:sz w:val="16"/>
                        </w:rPr>
                        <w:t>alj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283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283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567"/>
        <w:rPr>
          <w:i/>
          <w:i/>
          <w:sz w:val="22"/>
        </w:rPr>
      </w:pPr>
      <w:r>
        <w:rPr>
          <w:i/>
          <w:sz w:val="22"/>
        </w:rPr>
        <w:t>4. ábra: DVB-modul csatlakozó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0680</wp:posOffset>
                </wp:positionH>
                <wp:positionV relativeFrom="paragraph">
                  <wp:posOffset>102870</wp:posOffset>
                </wp:positionV>
                <wp:extent cx="342900" cy="34290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1pt;mso-position-vertical-relative:text;margin-left:2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283"/>
        <w:rPr>
          <w:i/>
          <w:i/>
          <w:sz w:val="22"/>
        </w:rPr>
      </w:pPr>
      <w:r>
        <w:rPr>
          <w:i/>
          <w:sz w:val="22"/>
        </w:rPr>
      </w:r>
    </w:p>
    <w:p>
      <w:pPr>
        <w:sectPr>
          <w:type w:val="continuous"/>
          <w:pgSz w:orient="landscape" w:w="16838" w:h="11906"/>
          <w:pgMar w:left="540" w:right="638" w:gutter="0" w:header="0" w:top="360" w:footer="0" w:bottom="1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edugaszolt modult annak előlapján csavarral rögzítsük az alapkészülékhe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hoz mellékelt NF-kábellel kössük össze a modul kimenetét a következő, a modultól jobbra elhelyezkedő modul átfűzött bemenetéve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</w:rPr>
        <w:t>A jobbszélső modul kimenetét (1. pozíció) kössük össze az alapkészülék kimeneő erősítőjével, l. az 5. ábr</w:t>
      </w:r>
      <w:r>
        <w:rPr>
          <w:sz w:val="22"/>
        </w:rPr>
        <w:t>á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3544" w:leader="none"/>
        </w:tabs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810</wp:posOffset>
                </wp:positionH>
                <wp:positionV relativeFrom="paragraph">
                  <wp:posOffset>86360</wp:posOffset>
                </wp:positionV>
                <wp:extent cx="795020" cy="30099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F-kábel dugaszolá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3.7pt;mso-wrap-distance-left:9.05pt;mso-wrap-distance-right:9.05pt;mso-wrap-distance-top:0pt;mso-wrap-distance-bottom:0pt;margin-top:6.8pt;mso-position-vertical-relative:text;margin-left: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F-kábel dugaszo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1410</wp:posOffset>
                </wp:positionH>
                <wp:positionV relativeFrom="paragraph">
                  <wp:posOffset>86360</wp:posOffset>
                </wp:positionV>
                <wp:extent cx="842645" cy="30099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menő erősít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zintbeállító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23.7pt;mso-wrap-distance-left:9.05pt;mso-wrap-distance-right:9.05pt;mso-wrap-distance-top:0pt;mso-wrap-distance-bottom:0pt;margin-top:6.8pt;mso-position-vertical-relative:text;margin-left: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imenő erősítő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zintbeállító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3100" cy="1532890"/>
                <wp:effectExtent l="0" t="0" r="0" b="0"/>
                <wp:wrapSquare wrapText="largest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42465" cy="1532890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246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7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42465" cy="1532890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246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750</wp:posOffset>
                </wp:positionH>
                <wp:positionV relativeFrom="paragraph">
                  <wp:posOffset>1480820</wp:posOffset>
                </wp:positionV>
                <wp:extent cx="959485" cy="20574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 modulpo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16.2pt;mso-wrap-distance-left:9.05pt;mso-wrap-distance-right:9.05pt;mso-wrap-distance-top:0pt;mso-wrap-distance-bottom:0pt;margin-top:116.6pt;mso-position-vertical-relative:text;margin-left:1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 modulpo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>
          <w:i/>
          <w:sz w:val="22"/>
        </w:rPr>
        <w:t>5. ábra: Kimenő</w:t>
      </w:r>
      <w:r>
        <w:rPr>
          <w:rFonts w:cs="Arial" w:ascii="Arial" w:hAnsi="Arial"/>
          <w:i/>
          <w:sz w:val="22"/>
        </w:rPr>
        <w:t xml:space="preserve"> erősít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</w:rPr>
        <w:t>A legbaloldalibb modul nem használt átvezető bemenetét el kell látni az alapkészülékhez mellékelt lezáróellenállással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433"/>
      </w:tblGrid>
      <w:tr>
        <w:trPr/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GJEGYZÉS:</w:t>
            </w:r>
          </w:p>
        </w:tc>
        <w:tc>
          <w:tcPr>
            <w:tcW w:w="5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modul összes beállítását tárolja a modul memóriája, ezért azok a modulpozíció, vagy az alapkészülék cseréjekor is megmaradnak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Az NF kimenő szint beállítás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z NF kimenő szint a kimenő erősítő szintbeállítójával állítható be, l. az 5. ábrát. A szintbeállító az összes modu</w:t>
      </w:r>
      <w:r>
        <w:rPr>
          <w:sz w:val="22"/>
        </w:rPr>
        <w:t>l összegzett jelét szabályo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Műszaki adat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left" w:pos="540" w:leader="none"/>
          <w:tab w:val="left" w:pos="7371" w:leader="none"/>
        </w:tabs>
        <w:rPr>
          <w:sz w:val="22"/>
        </w:rPr>
      </w:pPr>
      <w:r>
        <w:rPr>
          <w:sz w:val="22"/>
        </w:rPr>
        <w:t>Általános adatok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Kimeneti frekvenciatartomány:</w:t>
        <w:tab/>
        <w:t>47 - 862 MHz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2"/>
        </w:rPr>
        <w:t>Bemeneti frekvenciatartomány:</w:t>
        <w:tab/>
        <w:t>950-2400 MHz</w:t>
      </w:r>
    </w:p>
    <w:p>
      <w:pPr>
        <w:pStyle w:val="Heading3"/>
        <w:tabs>
          <w:tab w:val="left" w:pos="4253" w:leader="none"/>
          <w:tab w:val="left" w:pos="6480" w:leader="none"/>
        </w:tabs>
        <w:rPr>
          <w:sz w:val="22"/>
        </w:rPr>
      </w:pPr>
      <w:r>
        <w:rPr>
          <w:sz w:val="22"/>
        </w:rPr>
        <w:t>Tápellátás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2"/>
        </w:rPr>
        <w:t>Hálózati feszültség:</w:t>
        <w:tab/>
        <w:t>200 - 250 V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>, 50 – 60Hz Teljesítményfelvétel:</w:t>
        <w:tab/>
        <w:t xml:space="preserve">max. 180 W teljes kiépítésben, 8  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ab/>
        <w:t>modullal (LNB táplálással együtt)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Távtápláló feszültség:</w:t>
        <w:tab/>
        <w:t>0 / 13 / 18 V, átkapcsolható</w:t>
      </w:r>
    </w:p>
    <w:p>
      <w:pPr>
        <w:pStyle w:val="Jegyzetszveg"/>
        <w:tabs>
          <w:tab w:val="clear" w:pos="709"/>
          <w:tab w:val="left" w:pos="425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ávtápláló áram az 1, 3, 5 és 6 bemeneteken:</w:t>
        <w:tab/>
        <w:t>4 x 500 mA; összesen max. 1 A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2"/>
        </w:rPr>
        <w:t>Környezeti hőmérséklet:</w:t>
        <w:tab/>
        <w:t xml:space="preserve">0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C... +50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Méretek sz. x mag. x mélység:</w:t>
        <w:tab/>
        <w:t>484 x 358 x 221 mm</w:t>
      </w:r>
    </w:p>
    <w:p>
      <w:pPr>
        <w:pStyle w:val="Heading3"/>
        <w:rPr>
          <w:sz w:val="22"/>
        </w:rPr>
      </w:pPr>
      <w:r>
        <w:rPr>
          <w:sz w:val="22"/>
        </w:rPr>
        <w:t>Csatlakozások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Összes NF-csatlakozó impedanciája</w:t>
        <w:tab/>
        <w:t xml:space="preserve">75 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NF bemenetek/kimenetek</w:t>
        <w:tab/>
        <w:t>F-aljzat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Átvezető bemenet</w:t>
        <w:tab/>
        <w:t>F-aljzat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Soros csatoló</w:t>
        <w:tab/>
        <w:t>4 pontos RJ 45 aljzat</w:t>
      </w:r>
    </w:p>
    <w:p>
      <w:pPr>
        <w:pStyle w:val="Heading2"/>
        <w:rPr>
          <w:sz w:val="22"/>
        </w:rPr>
      </w:pPr>
      <w:r>
        <w:rPr>
          <w:sz w:val="22"/>
        </w:rPr>
        <w:t>Bemeneti elosztó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2"/>
        </w:rPr>
        <w:t>Frekvenciatartomány:</w:t>
        <w:tab/>
        <w:t>950 - 2400 MHz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Bemenetek száma:</w:t>
        <w:tab/>
        <w:t>6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Kimenetek száma:</w:t>
        <w:tab/>
        <w:t>16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rPr>
          <w:sz w:val="22"/>
        </w:rPr>
      </w:pPr>
      <w:r>
        <w:rPr>
          <w:sz w:val="22"/>
        </w:rPr>
        <w:t>Elválasztási csillapítás, kapcsolt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</w:tabs>
        <w:rPr>
          <w:sz w:val="22"/>
        </w:rPr>
      </w:pPr>
      <w:r>
        <w:rPr>
          <w:sz w:val="22"/>
        </w:rPr>
        <w:tab/>
        <w:t>1-6 bemenetek/1a-8b kimenetek:</w:t>
        <w:tab/>
        <w:t>12 dB</w:t>
      </w:r>
    </w:p>
    <w:p>
      <w:pPr>
        <w:pStyle w:val="Normal"/>
        <w:tabs>
          <w:tab w:val="clear" w:pos="709"/>
          <w:tab w:val="left" w:pos="2160" w:leader="none"/>
          <w:tab w:val="left" w:pos="4253" w:leader="none"/>
        </w:tabs>
        <w:rPr>
          <w:sz w:val="22"/>
        </w:rPr>
      </w:pPr>
      <w:r>
        <w:rPr>
          <w:sz w:val="22"/>
        </w:rPr>
        <w:t>Elválasztási csillapítás</w:t>
        <w:tab/>
        <w:t>bemenet/bemenet</w:t>
        <w:tab/>
        <w:t>22 dB</w:t>
      </w:r>
    </w:p>
    <w:p>
      <w:pPr>
        <w:pStyle w:val="Normal"/>
        <w:tabs>
          <w:tab w:val="clear" w:pos="709"/>
          <w:tab w:val="left" w:pos="2160" w:leader="none"/>
          <w:tab w:val="left" w:pos="4253" w:leader="none"/>
        </w:tabs>
        <w:rPr>
          <w:sz w:val="22"/>
        </w:rPr>
      </w:pPr>
      <w:r>
        <w:rPr>
          <w:sz w:val="22"/>
        </w:rPr>
        <w:tab/>
        <w:t>bemenet/kimenet</w:t>
        <w:tab/>
        <w:t>20 dB</w:t>
      </w:r>
    </w:p>
    <w:p>
      <w:pPr>
        <w:pStyle w:val="Normal"/>
        <w:tabs>
          <w:tab w:val="clear" w:pos="709"/>
          <w:tab w:val="left" w:pos="1418" w:leader="none"/>
          <w:tab w:val="left" w:pos="4253" w:leader="none"/>
        </w:tabs>
        <w:rPr/>
      </w:pPr>
      <w:r>
        <w:rPr>
          <w:sz w:val="22"/>
        </w:rPr>
        <w:t>Max. bemeneti szint:</w:t>
        <w:tab/>
        <w:t>84 dB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V</w:t>
      </w:r>
    </w:p>
    <w:p>
      <w:pPr>
        <w:pStyle w:val="Normal"/>
        <w:tabs>
          <w:tab w:val="clear" w:pos="709"/>
          <w:tab w:val="left" w:pos="1418" w:leader="none"/>
          <w:tab w:val="left" w:pos="4253" w:leader="none"/>
        </w:tabs>
        <w:rPr/>
      </w:pPr>
      <w:r>
        <w:rPr>
          <w:sz w:val="22"/>
        </w:rPr>
        <w:t>Max. kimeneti szint:</w:t>
        <w:tab/>
        <w:t>88 dB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V</w:t>
      </w:r>
    </w:p>
    <w:p>
      <w:pPr>
        <w:pStyle w:val="Normal"/>
        <w:tabs>
          <w:tab w:val="clear" w:pos="709"/>
          <w:tab w:val="left" w:pos="1418" w:leader="none"/>
          <w:tab w:val="left" w:pos="4253" w:leader="none"/>
        </w:tabs>
        <w:rPr>
          <w:sz w:val="22"/>
        </w:rPr>
      </w:pPr>
      <w:r>
        <w:rPr>
          <w:sz w:val="22"/>
        </w:rPr>
        <w:t>Reflexiós csillapítás bemenet/kimenet:</w:t>
        <w:tab/>
        <w:t>10 dB</w:t>
      </w:r>
    </w:p>
    <w:p>
      <w:pPr>
        <w:pStyle w:val="Heading2"/>
        <w:rPr>
          <w:sz w:val="22"/>
        </w:rPr>
      </w:pPr>
      <w:r>
        <w:rPr>
          <w:sz w:val="22"/>
        </w:rPr>
        <w:t>Kimeneti erősítő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Frekvenciatartomány:</w:t>
        <w:tab/>
        <w:t>47 - 862 MHz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</w:tabs>
        <w:rPr>
          <w:sz w:val="22"/>
        </w:rPr>
      </w:pPr>
      <w:r>
        <w:rPr>
          <w:sz w:val="22"/>
        </w:rPr>
        <w:t>Erősítés:</w:t>
        <w:tab/>
        <w:t>28,5 dB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</w:tabs>
        <w:rPr>
          <w:sz w:val="22"/>
        </w:rPr>
      </w:pPr>
      <w:r>
        <w:rPr>
          <w:sz w:val="22"/>
        </w:rPr>
        <w:t>Zajtényező:</w:t>
        <w:tab/>
        <w:t>6,5 dB</w:t>
      </w:r>
    </w:p>
    <w:p>
      <w:pPr>
        <w:pStyle w:val="Normal"/>
        <w:tabs>
          <w:tab w:val="clear" w:pos="709"/>
          <w:tab w:val="left" w:pos="1418" w:leader="none"/>
          <w:tab w:val="left" w:pos="4253" w:leader="none"/>
        </w:tabs>
        <w:rPr>
          <w:sz w:val="22"/>
        </w:rPr>
      </w:pPr>
      <w:r>
        <w:rPr>
          <w:sz w:val="22"/>
        </w:rPr>
        <w:t>Visszafordulási csillapítás bemenet/kimenet:</w:t>
        <w:tab/>
        <w:t>14 dB</w:t>
      </w:r>
    </w:p>
    <w:p>
      <w:pPr>
        <w:pStyle w:val="Heading2"/>
        <w:rPr>
          <w:sz w:val="22"/>
        </w:rPr>
      </w:pPr>
      <w:r>
        <w:rPr>
          <w:sz w:val="22"/>
        </w:rPr>
        <w:t>Kimeneti szint: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</w:tabs>
        <w:rPr/>
      </w:pPr>
      <w:r>
        <w:rPr/>
        <w:tab/>
      </w:r>
      <w:r>
        <w:rPr>
          <w:sz w:val="22"/>
        </w:rPr>
        <w:t>CSO 60 dB IMA 16 csatorna</w:t>
        <w:tab/>
        <w:t>108 dB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V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</w:tabs>
        <w:rPr/>
      </w:pPr>
      <w:r>
        <w:rPr>
          <w:sz w:val="22"/>
        </w:rPr>
        <w:tab/>
        <w:t>CTB 60 dB IMA 16 csatorna</w:t>
        <w:tab/>
        <w:t>108 dB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V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</w:tabs>
        <w:rPr>
          <w:sz w:val="22"/>
        </w:rPr>
      </w:pPr>
      <w:r>
        <w:rPr>
          <w:sz w:val="22"/>
        </w:rPr>
        <w:t>Szintbeállító</w:t>
        <w:tab/>
        <w:t>0 - 20 dB</w:t>
      </w:r>
    </w:p>
    <w:p>
      <w:pPr>
        <w:pStyle w:val="Normal"/>
        <w:tabs>
          <w:tab w:val="clear" w:pos="709"/>
          <w:tab w:val="left" w:pos="284" w:leader="none"/>
          <w:tab w:val="left" w:pos="4253" w:leader="none"/>
        </w:tabs>
        <w:rPr/>
      </w:pPr>
      <w:r>
        <w:rPr>
          <w:sz w:val="22"/>
        </w:rPr>
        <w:t>Max. kimeneti szint a HF kimeneti aljzaton</w:t>
        <w:tab/>
        <w:t>104 dB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V</w:t>
      </w:r>
    </w:p>
    <w:p>
      <w:pPr>
        <w:pStyle w:val="Heading3"/>
        <w:rPr>
          <w:sz w:val="22"/>
        </w:rPr>
      </w:pPr>
      <w:r>
        <w:rPr>
          <w:sz w:val="22"/>
        </w:rPr>
        <w:t>Mérőpont: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Frekvenciatartomány:</w:t>
        <w:tab/>
        <w:t>47 - 862 MHz</w:t>
      </w:r>
    </w:p>
    <w:p>
      <w:pPr>
        <w:pStyle w:val="Normal"/>
        <w:tabs>
          <w:tab w:val="clear" w:pos="709"/>
          <w:tab w:val="left" w:pos="4253" w:leader="none"/>
        </w:tabs>
        <w:rPr>
          <w:sz w:val="22"/>
        </w:rPr>
      </w:pPr>
      <w:r>
        <w:rPr>
          <w:sz w:val="22"/>
        </w:rPr>
        <w:t>Csillapítás</w:t>
        <w:tab/>
        <w:t>20 dB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296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pt;mso-position-vertical-relative:text;margin-left:3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CIR/OIRT csatornakiosztá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rPr/>
      </w:pPr>
      <w:r>
        <w:rPr/>
        <w:t>B/G (CCIR) csatornakioszt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260"/>
        <w:gridCol w:w="862"/>
        <w:gridCol w:w="1118"/>
        <w:gridCol w:w="754"/>
        <w:gridCol w:w="1226"/>
        <w:gridCol w:w="720"/>
        <w:gridCol w:w="1154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a-torn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kvencia</w:t>
              <w:br/>
              <w:t>MHz-ben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a-torna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kvencia</w:t>
              <w:br/>
              <w:t>MHz-ben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a-torna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kvencia MHz-b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a-torna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kvencia</w:t>
              <w:br/>
              <w:t>MHz-ben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4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7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3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1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3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41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1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42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9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7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,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p-hang távolság: 5,5 MHz</w:t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IRT csatornakioszt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190"/>
        <w:gridCol w:w="720"/>
        <w:gridCol w:w="1298"/>
        <w:gridCol w:w="754"/>
        <w:gridCol w:w="1226"/>
        <w:gridCol w:w="720"/>
        <w:gridCol w:w="1154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a-torna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kvencia</w:t>
              <w:br/>
              <w:t>MHz-b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a-torna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kvencia</w:t>
              <w:br/>
              <w:t>MHz-ben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a-torna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kvencia</w:t>
              <w:br/>
              <w:t>MHz-b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a-torna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kvencia MHz-ben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7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2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3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2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1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3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3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 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1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9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9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6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7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 6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p-hang távolság: 6,5 MHz</w:t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</w:rPr>
      </w:pPr>
      <w:r>
        <w:rPr>
          <w:sz w:val="28"/>
        </w:rPr>
      </w:r>
    </w:p>
    <w:sectPr>
      <w:type w:val="continuous"/>
      <w:pgSz w:orient="landscape" w:w="16838" w:h="11906"/>
      <w:pgMar w:left="540" w:right="638" w:gutter="0" w:header="0" w:top="360" w:footer="0" w:bottom="180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71" w:leader="none"/>
      </w:tabs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</w:tabs>
      <w:outlineLvl w:val="1"/>
    </w:pPr>
    <w:rPr>
      <w:rFonts w:ascii="Arial" w:hAnsi="Arial" w:cs="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480" w:leader="none"/>
      </w:tabs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480" w:leader="none"/>
      </w:tabs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  <w:sz w:val="22"/>
    </w:rPr>
  </w:style>
  <w:style w:type="paragraph" w:styleId="Szvegtrzs2">
    <w:name w:val="Szövegtörzs 2"/>
    <w:basedOn w:val="Normal"/>
    <w:qFormat/>
    <w:pPr>
      <w:tabs>
        <w:tab w:val="clear" w:pos="709"/>
        <w:tab w:val="left" w:pos="6480" w:leader="none"/>
        <w:tab w:val="right" w:pos="7380" w:leader="dot"/>
      </w:tabs>
      <w:jc w:val="both"/>
    </w:pPr>
    <w:rPr>
      <w:rFonts w:ascii="Arial" w:hAnsi="Arial" w:cs="Arial"/>
      <w:b/>
      <w:bCs/>
      <w:sz w:val="22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 w:val="22"/>
    </w:rPr>
  </w:style>
  <w:style w:type="paragraph" w:styleId="Jegyzetszveg">
    <w:name w:val="Jegyzetszöveg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bmp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30:00Z</dcterms:created>
  <dc:creator>Hirschmann</dc:creator>
  <dc:description/>
  <dc:language>en-US</dc:language>
  <cp:lastModifiedBy>Cziffra Gergely</cp:lastModifiedBy>
  <dcterms:modified xsi:type="dcterms:W3CDTF">2003-02-14T08:53:00Z</dcterms:modified>
  <cp:revision>22</cp:revision>
  <dc:subject/>
  <dc:title> </dc:title>
</cp:coreProperties>
</file>